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</w:rPr>
      </w:pPr>
      <w:r>
        <w:rPr>
          <w:caps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</w:rPr>
        <w:t xml:space="preserve">к РЕШЕНИю «О внесении изменений в РЕШЕНИЕ «О бюджете Белоберезковского городского поселения Трубчевского муниципального района Брянской области на 2025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</w:rPr>
      </w:pPr>
      <w:r>
        <w:rPr>
          <w:caps/>
        </w:rPr>
        <w:t>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/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В соответствии со ст. 9, разд. 2. « Положения о порядке составления, рассмотрения и утверждения бюджета Белоберезковского городского поселения, а также о порядке представления, рассмотрения и утверждения годового отчета об исполнении бюджета Белоберезковского городского поселения  и осуществления внешней проверки» в порядке законодательной инициативы настоящий проект решения вносится на рассмотрение законодательного органа муниципального образования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Основные характеристики местного бюджета на 2025 – 2027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268"/>
        <w:gridCol w:w="2127"/>
        <w:gridCol w:w="2126"/>
      </w:tblGrid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 9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 9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7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64" w:before="120" w:after="120"/>
        <w:ind w:left="714" w:hanging="0"/>
        <w:jc w:val="center"/>
        <w:rPr/>
      </w:pPr>
      <w:r>
        <w:rPr>
          <w:b/>
        </w:rPr>
        <w:t>1. 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567"/>
        <w:jc w:val="both"/>
        <w:rPr/>
      </w:pPr>
      <w:r>
        <w:rPr/>
        <w:t xml:space="preserve">   </w:t>
      </w:r>
      <w:r>
        <w:rPr/>
        <w:t xml:space="preserve">Общий объем доходной части местного бюджета на 2025 год увеличится на 199 960,00 рублей, за счет увеличения суммы  безвозмездных поступлений на </w:t>
      </w:r>
      <w:r>
        <w:rPr>
          <w:color w:val="FF0000"/>
        </w:rPr>
        <w:t>338 520,00</w:t>
      </w:r>
      <w:r>
        <w:rPr/>
        <w:t xml:space="preserve"> рублей по уведомлению и уменьшению суммы налоговых и неналоговых доходов на 138 560,00рублей. Изменение приложения 1 к бюджету представлено в таблице.</w:t>
      </w:r>
    </w:p>
    <w:p>
      <w:pPr>
        <w:pStyle w:val="Normal"/>
        <w:shd w:fill="FFFFFF" w:val="clear"/>
        <w:spacing w:lineRule="auto" w:line="264"/>
        <w:ind w:left="360" w:hanging="0"/>
        <w:jc w:val="center"/>
        <w:rPr/>
      </w:pPr>
      <w:r>
        <w:rPr/>
        <w:t>Изменение прогнозируемых доходов местного бюджета на 2025 год</w:t>
        <w:br/>
        <w:t>и на плановый период 2026 и 2027 годов</w:t>
      </w:r>
    </w:p>
    <w:p>
      <w:pPr>
        <w:pStyle w:val="Normal"/>
        <w:shd w:fill="FFFFFF" w:val="clear"/>
        <w:spacing w:lineRule="auto" w:line="264"/>
        <w:ind w:left="72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64"/>
        <w:ind w:left="72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707"/>
        <w:gridCol w:w="1163"/>
        <w:gridCol w:w="1037"/>
        <w:gridCol w:w="663"/>
        <w:gridCol w:w="2231"/>
      </w:tblGrid>
      <w:tr>
        <w:trPr>
          <w:trHeight w:val="50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именование доходов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5 го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6 год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7 год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</w:t>
            </w:r>
          </w:p>
        </w:tc>
      </w:tr>
      <w:tr>
        <w:trPr>
          <w:trHeight w:val="507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 00000 00 0000 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8 560,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 00000 00 0000 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00,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 02000 01 0000 11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00,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2030 01 0000 11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000,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Увеличение плановых назначений в связи с перепоступлением дохода</w:t>
            </w:r>
          </w:p>
        </w:tc>
      </w:tr>
      <w:tr>
        <w:trPr>
          <w:trHeight w:val="507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 00000 00 0000 00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69 900,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 01000 00 0000 11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78 800,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30 13 0000 110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78 800,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ньшение плановых назначений в связи с непоступлением запланированной суммы</w:t>
            </w:r>
          </w:p>
        </w:tc>
      </w:tr>
      <w:tr>
        <w:trPr>
          <w:trHeight w:val="50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 06000 00 0000 110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 900,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33 13 0000 110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900,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Увеличение плановых назначений в связи с перепоступлением дохода</w:t>
            </w:r>
          </w:p>
        </w:tc>
      </w:tr>
      <w:tr>
        <w:trPr>
          <w:trHeight w:val="50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6043 13 0000 110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000,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Увеличение плановых назначений в связи с перепоступлением дохода</w:t>
            </w:r>
          </w:p>
        </w:tc>
      </w:tr>
      <w:tr>
        <w:trPr>
          <w:trHeight w:val="50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1 08 00000 00 0000 000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00,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 08 04020 01 1000 110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00,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Увеличение плановых назначений в связи с перепоступлением дохода</w:t>
            </w:r>
          </w:p>
        </w:tc>
      </w:tr>
      <w:tr>
        <w:trPr>
          <w:trHeight w:val="50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1 00000 00 0000 000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9045 13 0000 120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рочие доходы от использования имущества, находящегося в  собственности  городских поселений (за мсключением имущества бюджетных и автономных учреждений, а также имущества государственных и муниципальных унитарных предприятий , в том числе казенных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Увеличение плановых назначений в связи с перепоступлением дохода</w:t>
            </w:r>
          </w:p>
        </w:tc>
      </w:tr>
      <w:tr>
        <w:trPr>
          <w:trHeight w:val="50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14 00000 00 0000 000 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0,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6013 13 0000 430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Увеличение плановых назначений в связи с перепоступлением дохода</w:t>
            </w:r>
          </w:p>
        </w:tc>
      </w:tr>
      <w:tr>
        <w:trPr>
          <w:trHeight w:val="50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2 00 00000 00 0000 000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8 520,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2 00000 00 0000 000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8 520,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 02 40000 00 0000 150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38 520,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 02 49999 13 0000 150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38 520,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Увеличение плановых назначений по уведомлению</w:t>
            </w:r>
          </w:p>
        </w:tc>
      </w:tr>
      <w:tr>
        <w:trPr>
          <w:trHeight w:val="50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 960,0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/>
        <w:t>Корректировка расходной части бюджета на 2025 – 2027 годы представлена в прилагаемой таблице.</w:t>
      </w:r>
    </w:p>
    <w:p>
      <w:pPr>
        <w:pStyle w:val="Normal"/>
        <w:shd w:fill="FFFFFF" w:val="clear"/>
        <w:spacing w:lineRule="auto" w:line="264"/>
        <w:jc w:val="right"/>
        <w:rPr>
          <w:sz w:val="18"/>
          <w:szCs w:val="18"/>
        </w:rPr>
      </w:pPr>
      <w:r>
        <w:rPr>
          <w:sz w:val="18"/>
          <w:szCs w:val="18"/>
        </w:rPr>
        <w:t>рублей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"/>
        <w:gridCol w:w="709"/>
        <w:gridCol w:w="1134"/>
        <w:gridCol w:w="567"/>
        <w:gridCol w:w="1276"/>
        <w:gridCol w:w="709"/>
        <w:gridCol w:w="708"/>
        <w:gridCol w:w="2552"/>
      </w:tblGrid>
      <w:tr>
        <w:trPr>
          <w:trHeight w:val="12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з,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Изменение 2025 год (+/-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Изменение 2026 год (+/-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Изменение 2027год (+/-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яснения</w:t>
            </w:r>
          </w:p>
        </w:tc>
      </w:tr>
      <w:tr>
        <w:trPr>
          <w:trHeight w:val="28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58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величение плановых назначений на оплату труда главы администрации в связи с повышением оплаты труда с 01.10.2025, за счет Уменьшения плановых назначений по оплате труда работников администрации в связи с экономией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6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величение плановых назначений на начиления по оплате труда главыадминистрации в связи с повышением оплаты труда  с 01.10.2025, за счет Уменьшения плановых назначений по оплате труда работников администрации в связи с экономией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0 058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меньшение плановых назначений по оплате труда работников администрации в связи с экономией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 6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меньшение плановых назначений по оплате труда работников администрации в связи с экономией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7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величение плановых назначений на покупку материальных запасов- МФУ принтер, картотдж, бумага., за счет экономии по зарплате, комунальным платежам и налогам.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 418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меньшение плановых назначений в связи с экономией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оощрение муниципальных управленческих команд приграничных муниципальных образований Бря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15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величение плановых назначений за счет иных межбюджетных трансфертов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оощрение муниципальных управленческих команд приграничных муниципальных образований Бря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15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2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величение плановых назначений за счет иных межбюджетных трансфертов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 282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меньшение плановых назначений в связи с экономией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Резервный фонд правительства Бря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-85 558,82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правление средств резервного фонда на ремонт муниципального имущества, пострадавшего при ЧС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FF0000"/>
                <w:sz w:val="16"/>
                <w:szCs w:val="16"/>
              </w:rPr>
              <w:t>Резервный фонд правительства Бря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 073,66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 капитальный ремонт муниципальной квартиры, пострадавшей при ЧС по адресу: пгт. Белая Березка, ул. Ленина д.34, кв.15 за счет средств резервного фонда Правительства Брянской области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FF0000"/>
                <w:sz w:val="16"/>
                <w:szCs w:val="16"/>
              </w:rPr>
              <w:t>Резервный фонд правительства Бря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01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 485,16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 текущий ремонт муниципального нежилого помещения, пострадавшей при ЧС по адресу: пгт. Белая Березка, ул. Дзержинского, д.3 за счет средств резервного фонда Правительства Брянской области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 866,44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величение плановых назначений в связи с повышением зарплаты с 01.10.2025г. за счет экономии по отчислениям и закупке материалов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-6 851,44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меньшение плановых назначений в связи с экономией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-6 015,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меньшение плановых назначений в связи с экономией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устойчивого сокращения непригодного для проживания жилищного фонда (средства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И26748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18 56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Уменьшение плановых назначений в связи с экономией 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16817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Увеличение плановых назначений на оплату за оценку квартир в трех домах, включенных в программу переселения из аварийного жильяв по этапу 2025года, за счет экономии по выплатам собственникам квартир по программе переселения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 5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Увеличение плановых назначений на снос фундаментов за счет экономии по уличному освещению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Организация и обеспечение освещения ули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3 7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уменьшение плановых назначений в связи с экономией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Организация и обеспечение освещения ули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 2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увеличение плановых назначений на техобслуживание уличного освещения за счет экономии по электроэнергии </w:t>
            </w:r>
          </w:p>
        </w:tc>
      </w:tr>
      <w:tr>
        <w:trPr>
          <w:trHeight w:val="557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99 96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264" w:before="120" w:after="1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64" w:before="120" w:after="120"/>
        <w:ind w:left="720" w:hanging="0"/>
        <w:jc w:val="center"/>
        <w:rPr/>
      </w:pPr>
      <w:r>
        <w:rPr>
          <w:b/>
        </w:rPr>
        <w:t>3.Внесение иных изменений в решение о бюджете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uto" w:line="264"/>
        <w:ind w:firstLine="709"/>
        <w:jc w:val="both"/>
        <w:rPr/>
      </w:pPr>
      <w:r>
        <w:rPr/>
        <w:t>Предлагаемые проектом решения изменения отражены в текстовой части и приложениях к проекту решения Белоберезковского поселкового Совета народных депутатов «О внесении изменений в решение «О бюджете Белоберезковского  городского поселения Трубчевского района Брянской области на 2025 год и на плановый период 2026 и 2027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/>
        <w:t>Скорректирована текстовая часть решения о бюджете в части основных характеристик бюджета. Также внесены изменения в приложения 1,3,4,5 к решению в целях приведения в соответствие с приказом Минфина России от 24.05.2022года № 85-н «О порядке формирования и применения кодов бюджетной классификации Российской Федерации, их структуре и принципах назначения (в ред. Приказа Минфина России от 13.11.2024 N 166н)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Ведущий специалист</w:t>
        <w:tab/>
        <w:tab/>
        <w:t>____________           Кошель И.В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  (</w:t>
      </w:r>
      <w:r>
        <w:rPr>
          <w:i/>
          <w:sz w:val="20"/>
          <w:szCs w:val="20"/>
        </w:rPr>
        <w:t>подпись)</w:t>
        <w:tab/>
        <w:t xml:space="preserve">                    (инициалы, фамилия)</w:t>
      </w:r>
    </w:p>
    <w:sectPr>
      <w:headerReference w:type="default" r:id="rId2"/>
      <w:type w:val="nextPage"/>
      <w:pgSz w:w="11906" w:h="16838"/>
      <w:pgMar w:left="1418" w:right="851" w:gutter="0" w:header="357" w:top="426" w:footer="0" w:bottom="28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4:32:00Z</dcterms:created>
  <dc:creator>Фролова Валентина Павловна</dc:creator>
  <dc:description/>
  <cp:keywords/>
  <dc:language>en-US</dc:language>
  <cp:lastModifiedBy>Finansist</cp:lastModifiedBy>
  <cp:lastPrinted>2025-08-01T10:15:00Z</cp:lastPrinted>
  <dcterms:modified xsi:type="dcterms:W3CDTF">2025-12-24T14:52:00Z</dcterms:modified>
  <cp:revision>39</cp:revision>
  <dc:subject/>
  <dc:title>Пояснительная записка</dc:title>
</cp:coreProperties>
</file>